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RTE DE CAJ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  <w:gridCol w:w="2557"/>
      </w:tblGrid>
      <w:tr>
        <w:trPr>
          <w:trHeight w:val="44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ONCEPTO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9"/>
        <w:gridCol w:w="2557"/>
      </w:tblGrid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LDO EN CAJA Y BANCOS AL INICIO DEL MES (A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ÁS INGRESOS DEL ME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úmero y nombre de la cuenta de ingresos, según catálogo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DE INGRESOS EN CAJA Y BANCOS (B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ENOS EGRESOS DEL MES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(número y nombre de la cuenta de egresos, según catálogo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 DE EGRESOS EN CAJA Y BANCOS (C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10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ALDO EN CAJA Y BANCOS AL FINAL DEL MES (A)+(B)-(C)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0:00Z</dcterms:created>
  <dc:creator>CG</dc:creator>
  <dc:description/>
  <cp:keywords/>
  <dc:language>en-US</dc:language>
  <cp:lastModifiedBy>GAHEMA</cp:lastModifiedBy>
  <dcterms:modified xsi:type="dcterms:W3CDTF">2014-01-27T19:59:00Z</dcterms:modified>
  <cp:revision>2</cp:revision>
  <dc:subject/>
  <dc:title> </dc:title>
</cp:coreProperties>
</file>