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8"/>
        <w:gridCol w:w="1888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III: ARCHIV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RESPALDOS DE INFORMACIÓN EN MEDIOS MAGNÉTICOS U ÓPTIC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500"/>
        <w:gridCol w:w="1530"/>
        <w:gridCol w:w="1664"/>
        <w:gridCol w:w="3196"/>
        <w:gridCol w:w="1527"/>
        <w:gridCol w:w="1667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RESPAL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NOMBRE ASIGNADO AL MEDIO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TIPO DE MEDIO </w:t>
            </w:r>
            <w:r>
              <w:rPr>
                <w:rFonts w:cs="Arial" w:ascii="Arial" w:hAnsi="Arial"/>
                <w:b/>
                <w:sz w:val="10"/>
                <w:szCs w:val="10"/>
              </w:rPr>
              <w:t>(DISCO DURO, DISKETTE, CD, DVD, CINTA)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CONTROL ASIGNADO AL MEDIO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TENIDO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PACIO QUE OCUP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KB, MB, GB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ICACIÓN FÍSIC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2502"/>
        <w:gridCol w:w="1527"/>
        <w:gridCol w:w="1664"/>
        <w:gridCol w:w="3196"/>
        <w:gridCol w:w="1527"/>
        <w:gridCol w:w="1667"/>
      </w:tblGrid>
      <w:tr>
        <w:trPr>
          <w:trHeight w:val="5021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0:00Z</dcterms:created>
  <dc:creator>CG</dc:creator>
  <dc:description/>
  <cp:keywords/>
  <dc:language>en-US</dc:language>
  <cp:lastModifiedBy>GAHEMA</cp:lastModifiedBy>
  <dcterms:modified xsi:type="dcterms:W3CDTF">2014-01-27T20:08:00Z</dcterms:modified>
  <cp:revision>2</cp:revision>
  <dc:subject/>
  <dc:title> </dc:title>
</cp:coreProperties>
</file>