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3"/>
        <w:gridCol w:w="1863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V: TRANSPARENCIA Y ACCESO A LA INFORMACIÓN PÚBLIC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SOLICITUDES DE INFORMACIÓN PÚBLICA EN PROCESO DE ATEN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758"/>
        <w:gridCol w:w="1667"/>
        <w:gridCol w:w="2497"/>
        <w:gridCol w:w="1507"/>
        <w:gridCol w:w="1551"/>
      </w:tblGrid>
      <w:tr>
        <w:trPr>
          <w:trHeight w:val="333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4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 LA INFORMACIÓN SOLICITADA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LÍMITE DE ATENCIÓN</w:t>
            </w:r>
          </w:p>
        </w:tc>
        <w:tc>
          <w:tcPr>
            <w:tcW w:w="5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 SU ATENCIÓN</w:t>
            </w:r>
          </w:p>
        </w:tc>
      </w:tr>
      <w:tr>
        <w:trPr>
          <w:trHeight w:val="33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758"/>
        <w:gridCol w:w="1666"/>
        <w:gridCol w:w="2499"/>
        <w:gridCol w:w="1477"/>
        <w:gridCol w:w="1581"/>
      </w:tblGrid>
      <w:tr>
        <w:trPr>
          <w:trHeight w:val="4742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5840" w:h="12240"/>
      <w:pgMar w:left="1418" w:right="96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6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