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DE DEUDORES DIVERS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69"/>
        <w:gridCol w:w="3128"/>
        <w:gridCol w:w="2774"/>
        <w:gridCol w:w="1666"/>
        <w:gridCol w:w="1671"/>
        <w:gridCol w:w="1467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ONTROL ASIGNADO AL DEUDOR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DEUDOR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DEL ADEUDO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GENERACIÓN DEL ADEUD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PROGRAMADA DE PAGO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LDO ACTUAL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69"/>
        <w:gridCol w:w="3128"/>
        <w:gridCol w:w="2774"/>
        <w:gridCol w:w="1666"/>
        <w:gridCol w:w="1671"/>
        <w:gridCol w:w="1467"/>
      </w:tblGrid>
      <w:tr>
        <w:trPr>
          <w:trHeight w:val="464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9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