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5"/>
        <w:gridCol w:w="186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: MARCO JURÍDICO ADMINISTRATIVO DE ACTUA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LACIÓN DE DISPOSICIONES JURÍDICO ADMINISTRATIV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29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8"/>
      </w:tblGrid>
      <w:tr>
        <w:trPr>
          <w:trHeight w:val="679" w:hRule="atLeast"/>
        </w:trPr>
        <w:tc>
          <w:tcPr>
            <w:tcW w:w="1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6083"/>
        <w:gridCol w:w="3402"/>
        <w:gridCol w:w="2583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6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DENAMIENTO JURÍDICO ADMINISTRATIV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  <w:t>(LEYES, CÓDIGOS, REGLAMENTOS, DECRETOS, LINEAMIENTOS, ACUERDOS, CIRCULARES, MANUALES, GUÍAS, OTROS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DE PUBLICACIÓN EN LA GACETA OFICIAL DEL ESTADO O EN EL DIARIO OFICIAL DE LA FEDERACIÓN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BICACIÓN FÍSIC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237"/>
        <w:gridCol w:w="3402"/>
        <w:gridCol w:w="2694"/>
      </w:tblGrid>
      <w:tr>
        <w:trPr>
          <w:trHeight w:val="51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732"/>
        <w:gridCol w:w="4163"/>
      </w:tblGrid>
      <w:tr>
        <w:trPr/>
        <w:tc>
          <w:tcPr>
            <w:tcW w:w="415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15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73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1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1418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20:00Z</dcterms:created>
  <dc:creator>CG</dc:creator>
  <dc:description/>
  <cp:keywords/>
  <dc:language>en-US</dc:language>
  <cp:lastModifiedBy>GAHEMA</cp:lastModifiedBy>
  <dcterms:modified xsi:type="dcterms:W3CDTF">2014-01-27T20:00:00Z</dcterms:modified>
  <cp:revision>3</cp:revision>
  <dc:subject/>
  <dc:title> </dc:title>
</cp:coreProperties>
</file>