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499"/>
        <w:gridCol w:w="1897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X: LLAVES Y SELL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SELLOS OFICIAL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475"/>
        <w:gridCol w:w="3897"/>
        <w:gridCol w:w="4431"/>
      </w:tblGrid>
      <w:tr>
        <w:trPr>
          <w:trHeight w:val="378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. CONSECUTIV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EYENDA DEL SELLO</w:t>
            </w:r>
          </w:p>
        </w:tc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</w:t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RESIÓN DEL SELLO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3478"/>
        <w:gridCol w:w="3894"/>
        <w:gridCol w:w="4431"/>
      </w:tblGrid>
      <w:tr>
        <w:trPr>
          <w:trHeight w:val="520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2:00Z</dcterms:created>
  <dc:creator>CG</dc:creator>
  <dc:description/>
  <cp:keywords/>
  <dc:language>en-US</dc:language>
  <cp:lastModifiedBy>GAHEMA</cp:lastModifiedBy>
  <dcterms:modified xsi:type="dcterms:W3CDTF">2014-01-27T20:08:00Z</dcterms:modified>
  <cp:revision>2</cp:revision>
  <dc:subject/>
  <dc:title> </dc:title>
</cp:coreProperties>
</file>