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09"/>
        <w:gridCol w:w="1887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V: RECURSOS HUMAN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SUELDOS Y SALARIOS NO COBRAD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3652"/>
        <w:gridCol w:w="3372"/>
        <w:gridCol w:w="1647"/>
        <w:gridCol w:w="1530"/>
        <w:gridCol w:w="2174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NEFICIARIO</w:t>
            </w:r>
          </w:p>
        </w:tc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CEPTO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SERVACIONES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EQU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FECTIVO</w:t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89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33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PAGADOR HABILITADO: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23:00Z</dcterms:created>
  <dc:creator>CG</dc:creator>
  <dc:description/>
  <cp:keywords/>
  <dc:language>en-US</dc:language>
  <cp:lastModifiedBy>GAHEMA</cp:lastModifiedBy>
  <dcterms:modified xsi:type="dcterms:W3CDTF">2014-01-27T20:09:00Z</dcterms:modified>
  <cp:revision>2</cp:revision>
  <dc:subject/>
  <dc:title> </dc:title>
</cp:coreProperties>
</file>