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16"/>
        <w:gridCol w:w="1880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IV: RECURSOS MATERIALE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PÓLIZAS DE SEGUROS DE BIENES MUEBLES E INMUEBLE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475"/>
        <w:gridCol w:w="1096"/>
        <w:gridCol w:w="1088"/>
        <w:gridCol w:w="3528"/>
        <w:gridCol w:w="2216"/>
        <w:gridCol w:w="1508"/>
        <w:gridCol w:w="1464"/>
      </w:tblGrid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NO. CONSECUTIVO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ÚMERO DE PÓLIZA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GENCIA DE LA PÓLIZA</w:t>
            </w:r>
          </w:p>
        </w:tc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CRIPCIÓN DEL BIEN ASEGURADO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MPRESA ASEGURADORA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STO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 DE PAGO</w:t>
            </w:r>
          </w:p>
        </w:tc>
      </w:tr>
      <w:tr>
        <w:trPr>
          <w:trHeight w:val="266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L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</w:t>
            </w:r>
          </w:p>
        </w:tc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475"/>
        <w:gridCol w:w="1096"/>
        <w:gridCol w:w="1088"/>
        <w:gridCol w:w="3528"/>
        <w:gridCol w:w="2216"/>
        <w:gridCol w:w="1508"/>
        <w:gridCol w:w="1464"/>
      </w:tblGrid>
      <w:tr>
        <w:trPr>
          <w:trHeight w:val="517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0:19:00Z</dcterms:created>
  <dc:creator>CG</dc:creator>
  <dc:description/>
  <cp:keywords/>
  <dc:language>en-US</dc:language>
  <cp:lastModifiedBy>GAHEMA</cp:lastModifiedBy>
  <dcterms:modified xsi:type="dcterms:W3CDTF">2014-01-27T20:07:00Z</dcterms:modified>
  <cp:revision>2</cp:revision>
  <dc:subject/>
  <dc:title> </dc:title>
</cp:coreProperties>
</file>