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2"/>
        <w:gridCol w:w="186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II: SITUACIÓN PROGRAMÁTICA, PRESUPUESTAL Y FINANCIER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ISTADO DE PAGOS PENDIENTES PROGRAMAD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594"/>
        <w:gridCol w:w="3643"/>
        <w:gridCol w:w="2835"/>
        <w:gridCol w:w="1811"/>
        <w:gridCol w:w="1492"/>
      </w:tblGrid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ÓDIGO PRESUPUESTAL (APERTURA PROGRAMÁTICA)</w:t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L ACREED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O DEL PAGO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ECHA COMPROMETIDA DE PAGO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149"/>
        <w:gridCol w:w="1445"/>
        <w:gridCol w:w="3643"/>
        <w:gridCol w:w="2835"/>
        <w:gridCol w:w="1811"/>
        <w:gridCol w:w="1492"/>
      </w:tblGrid>
      <w:tr>
        <w:trPr>
          <w:trHeight w:val="4496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>
          <w:trHeight w:val="87" w:hRule="atLeast"/>
        </w:trPr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48:00Z</dcterms:created>
  <dc:creator>CG</dc:creator>
  <dc:description/>
  <cp:keywords/>
  <dc:language>en-US</dc:language>
  <cp:lastModifiedBy>GAHEMA</cp:lastModifiedBy>
  <dcterms:modified xsi:type="dcterms:W3CDTF">2014-01-27T19:59:00Z</dcterms:modified>
  <cp:revision>2</cp:revision>
  <dc:subject/>
  <dc:title> </dc:title>
</cp:coreProperties>
</file>