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988695" cy="993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162050" cy="485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SECRETARÍA  DE  EDUCACIÓN DE VERACRUZ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ICIALIA MAY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UBDIRECCIÓN DE CONTABILIDAD Y CONTROL PRESUPUESTAL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ICINA DE REGISTRO Y CONTROL DEL PATRIMON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990"/>
        <w:gridCol w:w="1260"/>
        <w:gridCol w:w="3060"/>
      </w:tblGrid>
      <w:tr>
        <w:trPr>
          <w:cantSplit w:val="true"/>
        </w:trPr>
        <w:tc>
          <w:tcPr>
            <w:tcW w:w="82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tálogo de Tipos de Adquisición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CV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2990" w:type="dxa"/>
            <w:tcBorders/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CVE:</w:t>
            </w:r>
          </w:p>
        </w:tc>
        <w:tc>
          <w:tcPr>
            <w:tcW w:w="3060" w:type="dxa"/>
            <w:tcBorders/>
            <w:shd w:fill="FFFFFF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ESCRIPCIÓN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1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oc. Padres de Famil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. Abiert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2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edad de Alumn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.P.N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3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bierno del Es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Donación Personas Morales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4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H. Ayuntamiento Constitucional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Donación Proveedores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5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I.O.S.C.E.R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s Escolares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6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MEX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DUC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M.S.S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EI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8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a entrega-recepción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carriles Nacio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va escolar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 de Leones o Rot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operativa de consumo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N.I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eDe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nafrut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ar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b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encia de C.T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sición p/seguro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ción no especific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en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bierno de la Repúbl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te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yecto Educ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enci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L.C.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mpañía Coca-Col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.E.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ñía Ford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0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en-US"/>
              </w:rPr>
              <w:t>S.E.V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. Escuela de Calidad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.A.P.F.C.E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STE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prop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E.S.E.P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z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ind w:left="110" w:hanging="11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CULT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f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ind w:right="-68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ción. Sría. Part. C. Gob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os polític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sición   P/Proveed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. Nac. S.E.P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FINS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. Reg. Edo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iclomedia  S.E.P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ign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IN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A.R.E.I.B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TA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ncia extranj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 Nac. Fortalecimiento a Educ. Especial y la Inst. Educ.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ncia Nacion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sición por usuario</w:t>
            </w:r>
          </w:p>
        </w:tc>
      </w:tr>
      <w:tr>
        <w:trPr/>
        <w:tc>
          <w:tcPr>
            <w:tcW w:w="97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.</w:t>
            </w:r>
          </w:p>
        </w:tc>
        <w:tc>
          <w:tcPr>
            <w:tcW w:w="29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s Municipales ramo 0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ció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8720"/>
      <w:pgMar w:left="1797" w:right="1701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" w:hAnsi="Albertus Medium" w:cs="Albertus Medium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15:00Z</dcterms:created>
  <dc:creator>Unidad de Informacion Financi</dc:creator>
  <dc:description/>
  <cp:keywords/>
  <dc:language>en-US</dc:language>
  <cp:lastModifiedBy>rizula</cp:lastModifiedBy>
  <cp:lastPrinted>2008-11-04T11:15:00Z</cp:lastPrinted>
  <dcterms:modified xsi:type="dcterms:W3CDTF">2008-12-02T16:25:00Z</dcterms:modified>
  <cp:revision>52</cp:revision>
  <dc:subject/>
  <dc:title>SECRETARÍA DE EDUCACIÓN Y CULTURA</dc:title>
</cp:coreProperties>
</file>