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ATÁLOGO DE CLAVES DE CENTROS DE TRABAJ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"/>
        <w:gridCol w:w="6916"/>
      </w:tblGrid>
      <w:tr>
        <w:trPr/>
        <w:tc>
          <w:tcPr>
            <w:tcW w:w="85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SECRETARIA DE EDUCACIÓN BÁSICA</w:t>
            </w:r>
          </w:p>
        </w:tc>
      </w:tr>
      <w:tr>
        <w:trPr/>
        <w:tc>
          <w:tcPr>
            <w:tcW w:w="85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02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CIÓN INICI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VE</w:t>
            </w:r>
          </w:p>
        </w:tc>
        <w:tc>
          <w:tcPr>
            <w:tcW w:w="6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I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uardería federalizada (CENDI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uardería estatal (CENDI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DI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uardería particular (CENDI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DI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ería de organismos descentralizados u otras dependencia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I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ería de la Universidad Veracruzan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CI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entro infantil comunitario CONAFE</w:t>
            </w:r>
          </w:p>
        </w:tc>
      </w:tr>
      <w:tr>
        <w:trPr/>
        <w:tc>
          <w:tcPr>
            <w:tcW w:w="85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02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CIÓN PREESCOLA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VE</w:t>
            </w:r>
          </w:p>
        </w:tc>
        <w:tc>
          <w:tcPr>
            <w:tcW w:w="6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JZ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fatura de sector de educación preescola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ZP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ción escolar de educación preescola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N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dín de niños federalizad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JN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dín de niños estat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JN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dín de niños particula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JN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dín de niños CONAF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S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de atención psicopedagógica de preescolar (CAPEP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M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mento migrante de CONAF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2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CIÓN INDÍGEN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VE</w:t>
            </w:r>
          </w:p>
        </w:tc>
        <w:tc>
          <w:tcPr>
            <w:tcW w:w="6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I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visión escolar indígena (Jefatura de sector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ZI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ción escolar de educación  indígen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C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dín de niños indígena (Centro de castellanización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B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uela primaria indígena (Primaria bilingüe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I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aria indígena con servicios asistencial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cción laboral (Centro de integración social de la muje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aria indígena (Albergue escolar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I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aria bilingüe asistencial y capacitación para el trabaj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I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aduría de asuntos indígena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B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aria bilingüe CONAF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2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CIÓN ESPECI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VE</w:t>
            </w:r>
          </w:p>
        </w:tc>
        <w:tc>
          <w:tcPr>
            <w:tcW w:w="6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J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fatura de sector de educación especi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SE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visión escolar de educación escola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L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uela de educación especial de atención múltiple federalizad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M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uela de educación especializada en deficiencia ment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uela de educación  especializada de audición y lenguaj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uela de educación especializada en trastornos visual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VE</w:t>
            </w:r>
          </w:p>
        </w:tc>
        <w:tc>
          <w:tcPr>
            <w:tcW w:w="6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52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T</w:t>
            </w:r>
          </w:p>
        </w:tc>
        <w:tc>
          <w:tcPr>
            <w:tcW w:w="6976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de capacitación federalizad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D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oyo a la docencia en educación especial federalizad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nción a niños con capacidades sobresaliente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DL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de orientación, evaluación y canalización federalizad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PP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psicopedagógico de educación especial federalizad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M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uela de educación en deficiencia mental estat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L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uela de educación  especial en atención múltiple estat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uela de educación especial en trastornos de audición y lenguaje (estatal)</w:t>
            </w:r>
          </w:p>
        </w:tc>
      </w:tr>
      <w:tr>
        <w:trPr>
          <w:trHeight w:val="2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A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S.A.E.R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P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psicopedagógico de educación especial estata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L</w:t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uela de educación especial en atención múltiple particula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2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CIÓN PARA ADULTO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VE</w:t>
            </w:r>
          </w:p>
        </w:tc>
        <w:tc>
          <w:tcPr>
            <w:tcW w:w="69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ZE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visión de centros de educación básica para adultos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A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ción básica para adultos primaria estatal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A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ción básica para adultos primaria federalizada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A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cación básica para adultos primaria particular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A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de educación básica de adultos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M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iones culturales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2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CIÓN PRIMAR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VE</w:t>
            </w:r>
          </w:p>
        </w:tc>
        <w:tc>
          <w:tcPr>
            <w:tcW w:w="69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JS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fatura de sector de educación primaria federalizada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visión escolar de educación primaria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R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uela primaria federalizada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R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uela primaria estatal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A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aria cuadrilla ambulante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C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aria para zona cañera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R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aria particular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R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aria CONAFE (cursos comunitarios)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P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amento migrante CONAFE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gue escolar rural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2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CIÓN SECUNDARIA GENERA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VE</w:t>
            </w:r>
          </w:p>
        </w:tc>
        <w:tc>
          <w:tcPr>
            <w:tcW w:w="69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visión escolar secundaria general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ndaria general federalizada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N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ndaria para trabajadores federalizada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S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ndaria general estatal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P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undaria general particular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CIÓN SECUNDARIA TÉCNIC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VE</w:t>
            </w:r>
          </w:p>
        </w:tc>
        <w:tc>
          <w:tcPr>
            <w:tcW w:w="69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ZT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ervisión escolar de escuelas secundarias técnicas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T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uelas secundarias técnicas, agropecuarias y pesqueras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uelas secundarias técnicas estatales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T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uelas secundarias técnicas particulares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2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SECUNDARIA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VE</w:t>
            </w:r>
          </w:p>
        </w:tc>
        <w:tc>
          <w:tcPr>
            <w:tcW w:w="69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S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fatura de sector de telesecundarias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TV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pecciones de telesecundarias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V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uela telesecundaria federalizada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V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uela telesecundaria estatal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2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ECCIÓN GENERAL DE EDUCACIÓN FÍSIC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VE</w:t>
            </w:r>
          </w:p>
        </w:tc>
        <w:tc>
          <w:tcPr>
            <w:tcW w:w="69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S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ción de educación física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UBSECRETARIA DE EDUCACIÓN MEDIA SUPERIOR</w:t>
            </w:r>
          </w:p>
        </w:tc>
      </w:tr>
      <w:tr>
        <w:trPr/>
        <w:tc>
          <w:tcPr>
            <w:tcW w:w="15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2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CHILLERATOS Y EDUCACIÓN TERMINAL (SOST. ESTATAL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VE</w:t>
            </w:r>
          </w:p>
        </w:tc>
        <w:tc>
          <w:tcPr>
            <w:tcW w:w="69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H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illerato escolarizado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H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illerato escolarizado particular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T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uelas de enfermería y universidad femenina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T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de capacitación estatal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uela veracruzana de danza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CHILLERATOS Y EDUCACIÓN TERMINAL (SOST. FEDERAL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15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VE</w:t>
            </w:r>
          </w:p>
        </w:tc>
        <w:tc>
          <w:tcPr>
            <w:tcW w:w="69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</w:t>
            </w:r>
          </w:p>
        </w:tc>
      </w:tr>
      <w:tr>
        <w:trPr>
          <w:trHeight w:val="208" w:hRule="atLeast"/>
        </w:trPr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T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illerato tecnológico industrial y de servicios (CBTIS)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T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illerato tecnológico industrial y de servicios particular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TA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illerato tecnológico agropecuario (CBTA)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M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illerato tecnológico del mar (CETMAR)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P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illerato pedagógico federal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P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illerato pedagógico particular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C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illerato por cooperación (SEP asociación Civil)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B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egio de bachilleres del estado de Veracruz (COBAEV)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B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egio de bachilleres particular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CUELAS NORMAL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VE</w:t>
            </w:r>
          </w:p>
        </w:tc>
        <w:tc>
          <w:tcPr>
            <w:tcW w:w="69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E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iatura en educación preescolar federalizado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iatura en educación preescolar estatal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E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iatura en educación preescolar particular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P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iatura en educación primaria federalizada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P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iatura en educación primaria estatal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P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iatura en educación primaria particular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E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iatura en educación especial estatal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E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iatura en educación especial particular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F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iatura en educación física estatal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F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iatura en educación física particular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 superior estatal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NS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 superior federalizada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E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o de regularización  pedagógica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MP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de actualización del  magisterio (CAM)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2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CIÓN MEDIA SUPERIO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VE</w:t>
            </w:r>
          </w:p>
        </w:tc>
        <w:tc>
          <w:tcPr>
            <w:tcW w:w="69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PT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egio nacional de educación  profesional técnica (CONALEP)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de estudios técnicos  industrial y de servicios (CETIS)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T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de estudios a nivel profesional  técnico estatal  (Enfermería., dibujo, etc.)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de estudios a nivel profesional  técnico particular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uela de artes plásticas (Bellas artes)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uela de danza de Veracruz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C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ATVER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BT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ATI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T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de capacitación de la defensa nacional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T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de capacitación particular (Academias, institutos de computación)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C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de estudios científicos y tecnológicos del estado (CECyTEV)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2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CIÓN SUPERIO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VE</w:t>
            </w:r>
          </w:p>
        </w:tc>
        <w:tc>
          <w:tcPr>
            <w:tcW w:w="69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o tecnológico agropecuaria (federal)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I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o tecnológico industrial (federal)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dad pedagógica nacional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T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o tecnológico superior (estatal)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U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uela de aviación naval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V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oica escuela  naval  militar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U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dad pedagógica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2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ROS ORGANISMOS QUE NO PERTENECEN AL SECTOR EDUCATIV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VE</w:t>
            </w:r>
          </w:p>
        </w:tc>
        <w:tc>
          <w:tcPr>
            <w:tcW w:w="69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CIÓN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BI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ca pública municipal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right" w:pos="8504" w:leader="none"/>
      </w:tabs>
      <w:jc w:val="center"/>
      <w:rPr>
        <w:b/>
        <w:b/>
        <w:sz w:val="22"/>
        <w:szCs w:val="22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158740</wp:posOffset>
          </wp:positionH>
          <wp:positionV relativeFrom="paragraph">
            <wp:posOffset>-116840</wp:posOffset>
          </wp:positionV>
          <wp:extent cx="685800" cy="638175"/>
          <wp:effectExtent l="0" t="0" r="0" b="0"/>
          <wp:wrapTopAndBottom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1" r="-1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213360</wp:posOffset>
          </wp:positionH>
          <wp:positionV relativeFrom="paragraph">
            <wp:posOffset>-145415</wp:posOffset>
          </wp:positionV>
          <wp:extent cx="600075" cy="666750"/>
          <wp:effectExtent l="0" t="0" r="0" b="0"/>
          <wp:wrapTopAndBottom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2"/>
        <w:szCs w:val="22"/>
        <w:lang w:val="en-US" w:eastAsia="en-US"/>
      </w:rPr>
      <w:t>SECRETARÍA DE EDUCACIÓN DE VERACRUZ</w:t>
    </w:r>
  </w:p>
  <w:p>
    <w:pPr>
      <w:pStyle w:val="Header"/>
      <w:tabs>
        <w:tab w:val="clear" w:pos="4252"/>
        <w:tab w:val="right" w:pos="8504" w:leader="none"/>
      </w:tabs>
      <w:jc w:val="cent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t>OFICIALIA MAYOR</w:t>
    </w:r>
  </w:p>
  <w:p>
    <w:pPr>
      <w:pStyle w:val="Header"/>
      <w:tabs>
        <w:tab w:val="clear" w:pos="4252"/>
        <w:tab w:val="right" w:pos="8504" w:leader="none"/>
      </w:tabs>
      <w:jc w:val="center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t>SUBDIRECCIÓN DE CONTABILIDAD Y CONTROL PRESUPUESTAL</w:t>
    </w:r>
  </w:p>
  <w:p>
    <w:pPr>
      <w:pStyle w:val="Header"/>
      <w:tabs>
        <w:tab w:val="clear" w:pos="4252"/>
        <w:tab w:val="right" w:pos="8504" w:leader="none"/>
      </w:tabs>
      <w:jc w:val="center"/>
      <w:rPr>
        <w:sz w:val="22"/>
        <w:szCs w:val="22"/>
      </w:rPr>
    </w:pPr>
    <w:r>
      <w:rPr>
        <w:b/>
        <w:sz w:val="22"/>
        <w:szCs w:val="22"/>
        <w:lang w:val="en-US" w:eastAsia="en-US"/>
      </w:rPr>
      <w:t>OFICINA DE REGISTRO Y CONTROL DEL PATRIMONIO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8:32:00Z</dcterms:created>
  <dc:creator>sasagu</dc:creator>
  <dc:description/>
  <cp:keywords/>
  <dc:language>en-US</dc:language>
  <cp:lastModifiedBy>rizula</cp:lastModifiedBy>
  <cp:lastPrinted>2008-11-05T13:36:00Z</cp:lastPrinted>
  <dcterms:modified xsi:type="dcterms:W3CDTF">2008-12-02T18:23:00Z</dcterms:modified>
  <cp:revision>56</cp:revision>
  <dc:subject/>
  <dc:title>SECRETARIA DE EDUCACIÓN</dc:title>
</cp:coreProperties>
</file>