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1</w:t>
        <w:tab/>
        <w:tab/>
        <w:tab/>
        <w:t>Direc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2</w:t>
        <w:tab/>
        <w:tab/>
        <w:tab/>
        <w:t>Control 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3</w:t>
        <w:tab/>
        <w:tab/>
        <w:tab/>
        <w:t>Subdirec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4</w:t>
        <w:tab/>
        <w:tab/>
        <w:tab/>
        <w:t>Contraloría Coordin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5</w:t>
        <w:tab/>
        <w:tab/>
        <w:tab/>
        <w:t>Actividades Académ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6</w:t>
        <w:tab/>
        <w:tab/>
        <w:tab/>
        <w:t>Actividades Tecnológ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7</w:t>
        <w:tab/>
        <w:tab/>
        <w:tab/>
        <w:t>Trabajo Social (Serv. Educativos Complementarios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8</w:t>
        <w:tab/>
        <w:tab/>
        <w:tab/>
        <w:t>Prefec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9</w:t>
        <w:tab/>
        <w:tab/>
        <w:tab/>
        <w:t>Medicina 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10</w:t>
        <w:tab/>
        <w:tab/>
        <w:tab/>
        <w:t>Orientación Educativ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11</w:t>
        <w:tab/>
        <w:tab/>
        <w:tab/>
        <w:t>Académica y Tecnológ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30</w:t>
        <w:tab/>
        <w:tab/>
        <w:tab/>
        <w:t>Laboratorio Integr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31</w:t>
        <w:tab/>
        <w:tab/>
        <w:tab/>
        <w:t>Laboratorio Académ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32</w:t>
        <w:tab/>
        <w:tab/>
        <w:tab/>
        <w:t>Laboratorio de Tecnologí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40</w:t>
        <w:tab/>
        <w:tab/>
        <w:tab/>
        <w:t>Aulas Didáct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41</w:t>
        <w:tab/>
        <w:tab/>
        <w:tab/>
        <w:t>Aula de Ciencias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050</w:t>
        <w:tab/>
        <w:tab/>
        <w:tab/>
        <w:t>Aire Acondicionado y Refriger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1</w:t>
        <w:tab/>
        <w:tab/>
        <w:tab/>
        <w:t>Auxiliar de Contabil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2</w:t>
        <w:tab/>
        <w:tab/>
        <w:tab/>
        <w:t>Carpint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3</w:t>
        <w:tab/>
        <w:tab/>
        <w:tab/>
        <w:t>Comput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4</w:t>
        <w:tab/>
        <w:tab/>
        <w:tab/>
        <w:t>Contabil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5</w:t>
        <w:tab/>
        <w:tab/>
        <w:tab/>
        <w:t>Dibujo Industri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6</w:t>
        <w:tab/>
        <w:tab/>
        <w:tab/>
        <w:t>Electric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7</w:t>
        <w:tab/>
        <w:tab/>
        <w:tab/>
        <w:t>Electrón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8</w:t>
        <w:tab/>
        <w:tab/>
        <w:tab/>
        <w:t>Industria  del Vestid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9</w:t>
        <w:tab/>
        <w:tab/>
        <w:tab/>
        <w:t>Maquinaría y Herramient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0</w:t>
        <w:tab/>
        <w:tab/>
        <w:tab/>
        <w:t>Mecánica Automotriz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1</w:t>
        <w:tab/>
        <w:tab/>
        <w:tab/>
        <w:t>Secretariad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2</w:t>
        <w:tab/>
        <w:tab/>
        <w:tab/>
        <w:t>Soldadura y Forj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3</w:t>
        <w:tab/>
        <w:tab/>
        <w:tab/>
        <w:t>Preparación y Conservación de Aliment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4</w:t>
        <w:tab/>
        <w:tab/>
        <w:tab/>
        <w:t>Turism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5</w:t>
        <w:tab/>
        <w:tab/>
        <w:tab/>
        <w:t>Agricul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6</w:t>
        <w:tab/>
        <w:tab/>
        <w:tab/>
        <w:t>Apicul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7</w:t>
        <w:tab/>
        <w:tab/>
        <w:tab/>
        <w:t>Conservación e Industria de Aliment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8</w:t>
        <w:tab/>
        <w:tab/>
        <w:tab/>
        <w:t>Ganadería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069</w:t>
        <w:tab/>
        <w:tab/>
        <w:tab/>
        <w:t>Maquinaría Agrícol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0</w:t>
        <w:tab/>
        <w:tab/>
        <w:tab/>
        <w:t>Soldad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1</w:t>
        <w:tab/>
        <w:tab/>
        <w:tab/>
        <w:t>Operación y Mantenimiento de Equipo Marin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2</w:t>
        <w:tab/>
        <w:tab/>
        <w:tab/>
        <w:t>Pes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3</w:t>
        <w:tab/>
        <w:tab/>
        <w:tab/>
        <w:t>Procesamiento de Productos Pesquer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4</w:t>
        <w:tab/>
        <w:tab/>
        <w:tab/>
        <w:t>Acuicul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0</w:t>
        <w:tab/>
        <w:tab/>
        <w:tab/>
        <w:t>Bibliote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1</w:t>
        <w:tab/>
        <w:tab/>
        <w:tab/>
        <w:t>Almacé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2</w:t>
        <w:tab/>
        <w:tab/>
        <w:tab/>
        <w:t xml:space="preserve">Cooperativa 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3</w:t>
        <w:tab/>
        <w:tab/>
        <w:tab/>
        <w:t>Vigila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4</w:t>
        <w:tab/>
        <w:tab/>
        <w:tab/>
        <w:t>Auditori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5</w:t>
        <w:tab/>
        <w:tab/>
        <w:tab/>
        <w:t>Sala de Junt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6</w:t>
        <w:tab/>
        <w:tab/>
        <w:tab/>
        <w:t>Cooperativa de Produc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7</w:t>
        <w:tab/>
        <w:tab/>
        <w:tab/>
        <w:t>Cocin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8</w:t>
        <w:tab/>
        <w:tab/>
        <w:tab/>
        <w:t>Dormitori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9</w:t>
        <w:tab/>
        <w:tab/>
        <w:tab/>
        <w:t>Peluqu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0</w:t>
        <w:tab/>
        <w:tab/>
        <w:tab/>
        <w:t>Lavand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1</w:t>
        <w:tab/>
        <w:tab/>
        <w:tab/>
        <w:t>Bodeg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2</w:t>
        <w:tab/>
        <w:tab/>
        <w:tab/>
        <w:t>Enferm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3</w:t>
        <w:tab/>
        <w:tab/>
        <w:tab/>
        <w:t>Sala Audiovisu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4</w:t>
        <w:tab/>
        <w:tab/>
        <w:tab/>
        <w:t>Jefatura de sector (que no tengan clave de C.T.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5</w:t>
        <w:tab/>
        <w:tab/>
        <w:tab/>
        <w:t>Supervisión e Inspección Escolar (que no tengan clave de C.T.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6</w:t>
        <w:tab/>
        <w:tab/>
        <w:tab/>
        <w:t>Sector Pecuario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107</w:t>
        <w:tab/>
        <w:tab/>
        <w:tab/>
        <w:t>Archiv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8</w:t>
        <w:tab/>
        <w:tab/>
        <w:tab/>
        <w:t>Usos Múltipl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9</w:t>
        <w:tab/>
        <w:tab/>
        <w:tab/>
        <w:t>Psicomotricidad (neuromotores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0</w:t>
        <w:tab/>
        <w:tab/>
        <w:tab/>
        <w:t>Psicolog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1</w:t>
        <w:tab/>
        <w:tab/>
        <w:tab/>
        <w:t>Panader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2</w:t>
        <w:tab/>
        <w:tab/>
        <w:tab/>
        <w:t>Bellez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3</w:t>
        <w:tab/>
        <w:tab/>
        <w:tab/>
        <w:t>Hojalat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4</w:t>
        <w:tab/>
        <w:tab/>
        <w:tab/>
        <w:t>Intend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5</w:t>
        <w:tab/>
        <w:tab/>
        <w:tab/>
        <w:t>Corte y Confec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6</w:t>
        <w:tab/>
        <w:tab/>
        <w:tab/>
        <w:t>Taller de Impresion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7</w:t>
        <w:tab/>
        <w:tab/>
        <w:tab/>
        <w:t>Sala de Espe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8</w:t>
        <w:tab/>
        <w:tab/>
        <w:tab/>
        <w:t>Cámara Gesse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9</w:t>
        <w:tab/>
        <w:tab/>
        <w:tab/>
        <w:t>Aula Psicomotric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0</w:t>
        <w:tab/>
        <w:tab/>
        <w:tab/>
        <w:t>Mantenimient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1</w:t>
        <w:tab/>
        <w:tab/>
        <w:tab/>
        <w:t>Aula de Lenguaje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2</w:t>
        <w:tab/>
        <w:tab/>
        <w:tab/>
        <w:t>Taller bás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3</w:t>
        <w:tab/>
        <w:tab/>
        <w:tab/>
        <w:t>Taller Decoración del Hog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4</w:t>
        <w:tab/>
        <w:tab/>
        <w:tab/>
        <w:t>Cafet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5</w:t>
        <w:tab/>
        <w:tab/>
        <w:tab/>
        <w:t>Recto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6</w:t>
        <w:tab/>
        <w:tab/>
        <w:tab/>
        <w:t>Psicopedagog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7</w:t>
        <w:tab/>
        <w:tab/>
        <w:tab/>
        <w:t>Lectura y Redacción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8</w:t>
        <w:tab/>
        <w:tab/>
        <w:tab/>
        <w:t>Pintura y Dibuj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9</w:t>
        <w:tab/>
        <w:tab/>
        <w:tab/>
        <w:t>Heliograf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0</w:t>
        <w:tab/>
        <w:tab/>
        <w:tab/>
        <w:t>Bordado Español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1</w:t>
        <w:tab/>
        <w:tab/>
        <w:tab/>
        <w:t>Músic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2</w:t>
        <w:tab/>
        <w:tab/>
        <w:tab/>
        <w:t>Pastelería y Reposter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3</w:t>
        <w:tab/>
        <w:tab/>
        <w:tab/>
        <w:t>Humanidade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4</w:t>
        <w:tab/>
        <w:tab/>
        <w:tab/>
        <w:t>Tejido y Bordad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5</w:t>
        <w:tab/>
        <w:tab/>
        <w:tab/>
        <w:t>Ballet Folklóric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6</w:t>
        <w:tab/>
        <w:tab/>
        <w:tab/>
        <w:t>Teatr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7</w:t>
        <w:tab/>
        <w:tab/>
        <w:tab/>
        <w:t>Artes Manuale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8</w:t>
        <w:tab/>
        <w:tab/>
        <w:tab/>
        <w:t>Flores Artificiale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9</w:t>
        <w:tab/>
        <w:tab/>
        <w:tab/>
        <w:t>Tejido a Máquin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0</w:t>
        <w:tab/>
        <w:tab/>
        <w:tab/>
        <w:t>Pian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1</w:t>
        <w:tab/>
        <w:tab/>
        <w:tab/>
        <w:t>Guitarr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2</w:t>
        <w:tab/>
        <w:tab/>
        <w:tab/>
        <w:t>Danz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3</w:t>
        <w:tab/>
        <w:tab/>
        <w:tab/>
        <w:t>Serigraf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4</w:t>
        <w:tab/>
        <w:tab/>
        <w:tab/>
        <w:t>Solfe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5</w:t>
        <w:tab/>
        <w:tab/>
        <w:tab/>
        <w:t>Laboratorio de Propedéut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6</w:t>
        <w:tab/>
        <w:tab/>
        <w:tab/>
        <w:t>Laboratorio de Quím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7</w:t>
        <w:tab/>
        <w:tab/>
        <w:tab/>
        <w:t>Laboratorio de Fís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8</w:t>
        <w:tab/>
        <w:tab/>
        <w:tab/>
        <w:t>Laboratorio de Médica Quirúrg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9</w:t>
        <w:tab/>
        <w:tab/>
        <w:tab/>
        <w:t>Laboratorio de Salud Públ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0</w:t>
        <w:tab/>
        <w:tab/>
        <w:tab/>
        <w:t>Laboratorio de Pediat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1</w:t>
        <w:tab/>
        <w:tab/>
        <w:tab/>
        <w:t>Control de Asist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2</w:t>
        <w:tab/>
        <w:tab/>
        <w:tab/>
        <w:t>Servicio Méd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3</w:t>
        <w:tab/>
        <w:tab/>
        <w:tab/>
        <w:t>Muse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4</w:t>
        <w:tab/>
        <w:tab/>
        <w:tab/>
        <w:t>Fotocopiad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5</w:t>
        <w:tab/>
        <w:tab/>
        <w:tab/>
        <w:t>Información y Consej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6</w:t>
        <w:tab/>
        <w:tab/>
        <w:tab/>
        <w:t>Idioma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7</w:t>
        <w:tab/>
        <w:tab/>
        <w:tab/>
        <w:t>Herrería y Soldad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8</w:t>
        <w:tab/>
        <w:tab/>
        <w:tab/>
        <w:t>Laboratorio de Biolog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9</w:t>
        <w:tab/>
        <w:tab/>
        <w:tab/>
        <w:t>Intend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0</w:t>
        <w:tab/>
        <w:tab/>
        <w:tab/>
        <w:t>Subdirección Técn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1</w:t>
        <w:tab/>
        <w:tab/>
        <w:tab/>
        <w:t>Subdirección Administrativ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2</w:t>
        <w:tab/>
        <w:tab/>
        <w:tab/>
        <w:t>Departamento Técn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3</w:t>
        <w:tab/>
        <w:tab/>
        <w:tab/>
        <w:t>Departamento de Titul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4</w:t>
        <w:tab/>
        <w:tab/>
        <w:tab/>
        <w:t>Prácticas Escolar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5</w:t>
        <w:tab/>
        <w:tab/>
        <w:tab/>
        <w:t>Material Didáctic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6</w:t>
        <w:tab/>
        <w:tab/>
        <w:tab/>
        <w:t>Trámites y Servici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7</w:t>
        <w:tab/>
        <w:tab/>
        <w:tab/>
        <w:t>Molin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8</w:t>
        <w:tab/>
        <w:tab/>
        <w:tab/>
        <w:t>Albañiler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9</w:t>
        <w:tab/>
        <w:tab/>
        <w:tab/>
        <w:t>Tienda 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0</w:t>
        <w:tab/>
        <w:tab/>
        <w:tab/>
        <w:t>Maternal “A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1</w:t>
        <w:tab/>
        <w:tab/>
        <w:tab/>
        <w:t>Maternal “B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3</w:t>
        <w:tab/>
        <w:tab/>
        <w:tab/>
        <w:t>Maternal “C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4</w:t>
        <w:tab/>
        <w:tab/>
        <w:tab/>
        <w:t>Lactari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6</w:t>
        <w:tab/>
        <w:tab/>
        <w:tab/>
        <w:t>Bañ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7</w:t>
        <w:tab/>
        <w:tab/>
        <w:tab/>
        <w:t>Estructuras Metál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8</w:t>
        <w:tab/>
        <w:tab/>
        <w:tab/>
        <w:t>Subdirección de Doc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9</w:t>
        <w:tab/>
        <w:tab/>
        <w:tab/>
        <w:t>Coordinación de Primari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0</w:t>
        <w:tab/>
        <w:tab/>
        <w:tab/>
        <w:t>Coordinación de Educación Pre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1</w:t>
        <w:tab/>
        <w:tab/>
        <w:tab/>
        <w:t>Coordinación de Educación Especi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2</w:t>
        <w:tab/>
        <w:tab/>
        <w:tab/>
        <w:t>Coordinación de Educación Fís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3</w:t>
        <w:tab/>
        <w:tab/>
        <w:tab/>
        <w:t>Coordinación de Telesecundari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4</w:t>
        <w:tab/>
        <w:tab/>
        <w:tab/>
        <w:t>Áreas Productivas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185</w:t>
        <w:tab/>
        <w:tab/>
        <w:tab/>
        <w:t>Recursos Financier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6</w:t>
        <w:tab/>
        <w:tab/>
        <w:tab/>
        <w:t>Recursos Human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7</w:t>
        <w:tab/>
        <w:tab/>
        <w:tab/>
        <w:t>Mejoramiento y Actualización Profesion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8</w:t>
        <w:tab/>
        <w:tab/>
        <w:tab/>
        <w:t>Extensión Social y Cultural</w:t>
        <w:tab/>
        <w:tab/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9</w:t>
        <w:tab/>
        <w:tab/>
        <w:tab/>
        <w:t>Impresion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0</w:t>
        <w:tab/>
        <w:tab/>
        <w:tab/>
        <w:t>Investig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1</w:t>
        <w:tab/>
        <w:tab/>
        <w:tab/>
        <w:t>Material Didáct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2</w:t>
        <w:tab/>
        <w:tab/>
        <w:tab/>
        <w:t>Promotoria Deportiv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3</w:t>
        <w:tab/>
        <w:tab/>
        <w:tab/>
        <w:t>Videote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4</w:t>
        <w:tab/>
        <w:tab/>
        <w:tab/>
        <w:t>Artes Plást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5</w:t>
        <w:tab/>
        <w:tab/>
        <w:tab/>
        <w:t>Cubículos (Varios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6</w:t>
        <w:tab/>
        <w:tab/>
        <w:tab/>
        <w:t>Difusión Cultur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7</w:t>
        <w:tab/>
        <w:tab/>
        <w:tab/>
        <w:t>Secretarías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198</w:t>
        <w:tab/>
        <w:tab/>
        <w:tab/>
        <w:t>Comité Estudianti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9</w:t>
        <w:tab/>
        <w:tab/>
        <w:tab/>
        <w:t>Aula de Medios</w:t>
      </w:r>
    </w:p>
    <w:p>
      <w:pPr>
        <w:pStyle w:val="Normal"/>
        <w:spacing w:lineRule="auto" w:line="360" w:before="0" w:after="200"/>
        <w:contextualSpacing/>
        <w:rPr>
          <w:sz w:val="24"/>
          <w:szCs w:val="24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200</w:t>
        <w:tab/>
        <w:tab/>
        <w:tab/>
        <w:t xml:space="preserve">Site de Informática </w:t>
        <w:tab/>
        <w:tab/>
        <w:tab/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20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141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58740</wp:posOffset>
          </wp:positionH>
          <wp:positionV relativeFrom="paragraph">
            <wp:posOffset>-116840</wp:posOffset>
          </wp:positionV>
          <wp:extent cx="685800" cy="638175"/>
          <wp:effectExtent l="0" t="0" r="0" b="0"/>
          <wp:wrapTopAndBottom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213360</wp:posOffset>
          </wp:positionH>
          <wp:positionV relativeFrom="paragraph">
            <wp:posOffset>-145415</wp:posOffset>
          </wp:positionV>
          <wp:extent cx="600075" cy="666750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SECRETARÍA DE EDUCACIÓN DE VERACRUZ</w:t>
    </w:r>
  </w:p>
  <w:p>
    <w:pPr>
      <w:pStyle w:val="Header"/>
      <w:tabs>
        <w:tab w:val="clear" w:pos="708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t>OFICIALIA MAYOR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t>SUBDIRECCIÓN DE CONTABILIDAD Y CONTROL PRESUPUESTAL</w:t>
    </w:r>
  </w:p>
  <w:p>
    <w:pPr>
      <w:pStyle w:val="Header"/>
      <w:jc w:val="center"/>
      <w:rPr/>
    </w:pPr>
    <w:r>
      <w:rPr>
        <w:b/>
        <w:lang w:val="en-US" w:eastAsia="en-US"/>
      </w:rPr>
      <w:t>OFICINA DE REGISTRO Y CONTROL DEL PATRIMONIO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  <w:t>CATÁLOGO DE ÁREAS</w:t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</w:r>
  </w:p>
  <w:p>
    <w:pPr>
      <w:pStyle w:val="Header"/>
      <w:tabs>
        <w:tab w:val="clear" w:pos="708"/>
        <w:tab w:val="left" w:pos="3500" w:leader="none"/>
      </w:tabs>
      <w:rPr/>
    </w:pPr>
    <w:r>
      <w:rPr>
        <w:b/>
      </w:rPr>
      <w:t>CLAVE:                          DESCRIPCIÓN</w:t>
    </w:r>
    <w:r>
      <w:rPr>
        <w:b/>
        <w:sz w:val="24"/>
        <w:szCs w:val="24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8:09:00Z</dcterms:created>
  <dc:creator>cofero</dc:creator>
  <dc:description/>
  <cp:keywords/>
  <dc:language>en-US</dc:language>
  <cp:lastModifiedBy>rizula</cp:lastModifiedBy>
  <cp:lastPrinted>2008-11-05T13:48:00Z</cp:lastPrinted>
  <dcterms:modified xsi:type="dcterms:W3CDTF">2008-12-02T16:50:00Z</dcterms:modified>
  <cp:revision>11</cp:revision>
  <dc:subject/>
  <dc:title/>
</cp:coreProperties>
</file>