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" w:hanging="18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18185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53975</wp:posOffset>
            </wp:positionV>
            <wp:extent cx="1143000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SECRETARÍA   DE   EDUCACIÓN DE VERACRU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ICIALIA MAYOR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DIRECCIÓN DE CONTABILIDAD Y CONTROL PRESUPUESTAL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ICINA DE REGISTRO Y CONTROL DEL PATRIMONI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ÁLOGO DE DELEGACIONES REGIONALES SE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5309"/>
        <w:gridCol w:w="931"/>
        <w:gridCol w:w="2419"/>
      </w:tblGrid>
      <w:tr>
        <w:trPr/>
        <w:tc>
          <w:tcPr>
            <w:tcW w:w="701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V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09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PCIÓN</w:t>
            </w:r>
          </w:p>
        </w:tc>
        <w:tc>
          <w:tcPr>
            <w:tcW w:w="931" w:type="dxa"/>
            <w:tcBorders/>
            <w:shd w:fill="CCFFFF" w:val="clea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PIO.</w:t>
            </w:r>
          </w:p>
        </w:tc>
        <w:tc>
          <w:tcPr>
            <w:tcW w:w="2419" w:type="dxa"/>
            <w:tcBorders/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Tuxpan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ind w:left="11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Poza Rica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Martínez de la Torre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Coatepec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8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Orizaba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Veracruz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Coatzacoalcos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39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Xalapa (Región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87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Tantoyuca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Huayacocotla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2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Zongolica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Cosamaloapan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5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egación Regional Acayucan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</w:tr>
      <w:tr>
        <w:trPr/>
        <w:tc>
          <w:tcPr>
            <w:tcW w:w="70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309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nas Centrales (SEV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7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25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" w:hAnsi="Albertus Medium" w:cs="Albertus Mediu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lbertus Medium" w:hAnsi="Albertus Medium" w:cs="Albertus Medium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" w:hAnsi="Albertus Medium" w:cs="Albertus Medium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9:01:00Z</dcterms:created>
  <dc:creator>Unidad de Informacion Financi</dc:creator>
  <dc:description/>
  <cp:keywords/>
  <dc:language>en-US</dc:language>
  <cp:lastModifiedBy>rizula</cp:lastModifiedBy>
  <cp:lastPrinted>2007-08-27T14:11:00Z</cp:lastPrinted>
  <dcterms:modified xsi:type="dcterms:W3CDTF">2008-12-02T18:25:00Z</dcterms:modified>
  <cp:revision>43</cp:revision>
  <dc:subject/>
  <dc:title>Secretaría de Educación y Cultura</dc:title>
</cp:coreProperties>
</file>