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8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687"/>
        <w:gridCol w:w="3402"/>
        <w:gridCol w:w="3402"/>
        <w:gridCol w:w="1843"/>
      </w:tblGrid>
      <w:tr>
        <w:trPr/>
        <w:tc>
          <w:tcPr>
            <w:tcW w:w="959" w:type="dxa"/>
            <w:gridSpan w:val="2"/>
            <w:tcBorders>
              <w:top w:val="thickThinLargeGap" w:sz="24" w:space="0" w:color="E36C0A"/>
              <w:left w:val="thickThinLargeGap" w:sz="24" w:space="0" w:color="E36C0A"/>
              <w:bottom w:val="thickThinLargeGap" w:sz="24" w:space="0" w:color="E36C0A"/>
              <w:right w:val="thickThinLargeGap" w:sz="24" w:space="0" w:color="E36C0A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RUPO</w:t>
            </w:r>
          </w:p>
        </w:tc>
        <w:tc>
          <w:tcPr>
            <w:tcW w:w="3402" w:type="dxa"/>
            <w:tcBorders>
              <w:top w:val="thickThinLargeGap" w:sz="24" w:space="0" w:color="E36C0A"/>
              <w:left w:val="thickThinLargeGap" w:sz="24" w:space="0" w:color="E36C0A"/>
              <w:bottom w:val="thickThinLargeGap" w:sz="24" w:space="0" w:color="E36C0A"/>
              <w:right w:val="thickThinLargeGap" w:sz="24" w:space="0" w:color="E36C0A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SUBGRUPO</w:t>
            </w:r>
          </w:p>
        </w:tc>
        <w:tc>
          <w:tcPr>
            <w:tcW w:w="3402" w:type="dxa"/>
            <w:tcBorders>
              <w:top w:val="thickThinLargeGap" w:sz="24" w:space="0" w:color="E36C0A"/>
              <w:left w:val="thickThinLargeGap" w:sz="24" w:space="0" w:color="E36C0A"/>
              <w:bottom w:val="thickThinLargeGap" w:sz="24" w:space="0" w:color="E36C0A"/>
              <w:right w:val="thickThinLargeGap" w:sz="24" w:space="0" w:color="E36C0A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LASE</w:t>
            </w:r>
          </w:p>
        </w:tc>
        <w:tc>
          <w:tcPr>
            <w:tcW w:w="1843" w:type="dxa"/>
            <w:tcBorders>
              <w:top w:val="thickThinLargeGap" w:sz="24" w:space="0" w:color="E36C0A"/>
              <w:left w:val="thickThinLargeGap" w:sz="24" w:space="0" w:color="E36C0A"/>
              <w:bottom w:val="thickThinLargeGap" w:sz="24" w:space="0" w:color="E36C0A"/>
              <w:right w:val="thickThinLargeGap" w:sz="24" w:space="0" w:color="E36C0A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SUBCLASE </w:t>
            </w:r>
            <w:r>
              <w:rPr>
                <w:b/>
                <w:sz w:val="18"/>
                <w:szCs w:val="18"/>
              </w:rPr>
              <w:t>VARIABLES</w:t>
            </w:r>
          </w:p>
        </w:tc>
      </w:tr>
      <w:tr>
        <w:trPr/>
        <w:tc>
          <w:tcPr>
            <w:tcW w:w="959" w:type="dxa"/>
            <w:gridSpan w:val="2"/>
            <w:tcBorders>
              <w:top w:val="thickThinLargeGap" w:sz="24" w:space="0" w:color="E36C0A"/>
              <w:left w:val="thickThinLargeGap" w:sz="24" w:space="0" w:color="E36C0A"/>
              <w:bottom w:val="thickThinLargeGap" w:sz="24" w:space="0" w:color="E36C0A"/>
              <w:right w:val="thickThinLargeGap" w:sz="24" w:space="0" w:color="E36C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VE</w:t>
            </w:r>
          </w:p>
        </w:tc>
        <w:tc>
          <w:tcPr>
            <w:tcW w:w="3402" w:type="dxa"/>
            <w:tcBorders>
              <w:top w:val="thickThinLargeGap" w:sz="24" w:space="0" w:color="E36C0A"/>
              <w:left w:val="thickThinLargeGap" w:sz="24" w:space="0" w:color="E36C0A"/>
              <w:bottom w:val="thickThinLargeGap" w:sz="24" w:space="0" w:color="E36C0A"/>
              <w:right w:val="thickThinLargeGap" w:sz="24" w:space="0" w:color="E36C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CIÓN</w:t>
            </w:r>
          </w:p>
        </w:tc>
        <w:tc>
          <w:tcPr>
            <w:tcW w:w="3402" w:type="dxa"/>
            <w:tcBorders>
              <w:top w:val="thickThinLargeGap" w:sz="24" w:space="0" w:color="E36C0A"/>
              <w:left w:val="thickThinLargeGap" w:sz="24" w:space="0" w:color="E36C0A"/>
              <w:bottom w:val="thickThinLargeGap" w:sz="24" w:space="0" w:color="E36C0A"/>
              <w:right w:val="thickThinLargeGap" w:sz="24" w:space="0" w:color="E36C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CIÓN</w:t>
            </w:r>
          </w:p>
        </w:tc>
        <w:tc>
          <w:tcPr>
            <w:tcW w:w="1843" w:type="dxa"/>
            <w:tcBorders>
              <w:top w:val="thickThinLargeGap" w:sz="24" w:space="0" w:color="E36C0A"/>
              <w:left w:val="thickThinLargeGap" w:sz="24" w:space="0" w:color="E36C0A"/>
              <w:bottom w:val="thickThinLargeGap" w:sz="24" w:space="0" w:color="E36C0A"/>
              <w:right w:val="thickThinLargeGap" w:sz="24" w:space="0" w:color="E36C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NOMINACIÓN</w:t>
            </w:r>
          </w:p>
        </w:tc>
      </w:tr>
      <w:tr>
        <w:trPr/>
        <w:tc>
          <w:tcPr>
            <w:tcW w:w="959" w:type="dxa"/>
            <w:gridSpan w:val="2"/>
            <w:tcBorders>
              <w:top w:val="thickThinLargeGap" w:sz="24" w:space="0" w:color="E36C0A"/>
              <w:bottom w:val="thickThin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thickThinLargeGap" w:sz="24" w:space="0" w:color="E36C0A"/>
              <w:bottom w:val="thickThin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thickThinLargeGap" w:sz="24" w:space="0" w:color="E36C0A"/>
              <w:bottom w:val="thickThin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24" w:space="0" w:color="E36C0A"/>
              <w:bottom w:val="thickThin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thickThinLargeGap" w:sz="24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402" w:type="dxa"/>
            <w:tcBorders>
              <w:top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OS E INSTRUMENTOS CIENTIFICOS Y DE LABORATORIO</w:t>
            </w:r>
          </w:p>
        </w:tc>
        <w:tc>
          <w:tcPr>
            <w:tcW w:w="3402" w:type="dxa"/>
            <w:tcBorders>
              <w:top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APARATOS CIENTÍFICO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24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OS E INSTRUMENTOS CIENTIFICOS Y DE LABORATORI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INSTRUMENTAL DE LABORATORIO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OS E INSTRUMENTOS CIENTIFICOS Y DE LABORATORI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INSTRUMENTOS CIENTÍFICOS (INCLUYE LOS DE CONTROL Y MEDICIÓN)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OS Y EQUIPO MÉDICO QUIRURGIC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QUITECTÓNICOS Y MATERIAL DE EXPOSICIÓN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ELEMENTOS ARQUITECTÓNICOS PARA EXPOSICIÓN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ARQUITECTÓNICOS Y MATERIAL DE EXPOSICIÓN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 MATERIAL DE EXPOSICIÓN Y TÉCNICO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OS ARQUITECTÓNICOS Y MATERIAL DE EXPOSICIÓN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UEBLES Y OBJETOS LITÚRGICOS (PARA EXPOSICIÓN)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COMUNICACIÓN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EQUIPO DE COMUNICACIÓN, CINEMATOGRÁFICO Y  FOTOGRÁFICO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COMUNICACIÓN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EQUIPO DE REPRODUCCIÓN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COMPUTACIÓN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MANTENIMIENTO Y SEGURIDAD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PINTURA Y DIBUJ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PORTIVO Y DE CAMPAÑ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E INSTRUMENTOS BÉLICOS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ELÉCTRIC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PARA COMERCIOS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TOS MUSICALES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BOMB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HERRAMIENT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HORNOS, CALDERAS, QUEMADORES, CALENTADORES, ETC.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-05 HORNO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MAQUINARIA Y EQUIPO INDUSTRIAL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AQUINARIA Y EQUIPO PARA CONSTRUCCIÓN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MAQUINARIA-HERRAMIENTA AGRICOLA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MAQUINARIA-HERRAMIENT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OTORES Y TURBIN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PLANTAS COMPLETAS INTEGRAS PARA INSTALACIÓN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QUINARIA, EQUIPO Y HERRAMIENTA PARA INDUSTRIA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VENTILADORE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IARIO Y EQUIP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MOBILIARIO PARA AUL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BANCOS</w:t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IARIO Y EQUIP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MOBILIARIO PARA AUL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ESABANCOS</w:t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IARIO Y EQUIP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MOBILIARIO PARA AUL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ESAS</w:t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IARIO Y EQUIP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MOBILIARIO PARA AUL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IZARRONES</w:t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IARIO Y EQUIP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MOBILIARIO PARA AULAS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SILLAS</w:t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IARIO Y EQUIP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MOBILIARIO Y EQUIPO DE OFICINA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IARIO Y EQUIPO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MOBILIARIO Y EQUIPO PARA SERVICIOS (HOTELERIA, COMEDOR, HOSPITALES), ETC.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TRANSPORTE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EQUIPO Y VEHICULOS AÉREOS.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TRANSPORTE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EQUIPO Y VEHÍCULOS MARÍTIMOS.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TRANSPORTE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6 TRANSPORTE Y EQUIPO FERROVIARIO.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TRANSPORTE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8 TRANSPORTE, VEHÍCULOS Y EQUIPO AUTOMOTRIZ.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TRANSPORTE</w:t>
            </w:r>
          </w:p>
        </w:tc>
        <w:tc>
          <w:tcPr>
            <w:tcW w:w="3402" w:type="dxa"/>
            <w:tcBorders>
              <w:top w:val="single" w:sz="6" w:space="0" w:color="E36C0A"/>
              <w:bottom w:val="single" w:sz="6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VEHÍCULOS ELÉCTRICOS URBANOS.</w:t>
            </w:r>
          </w:p>
        </w:tc>
        <w:tc>
          <w:tcPr>
            <w:tcW w:w="1843" w:type="dxa"/>
            <w:tcBorders>
              <w:top w:val="single" w:sz="6" w:space="0" w:color="E36C0A"/>
              <w:bottom w:val="single" w:sz="6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" w:type="dxa"/>
            <w:tcBorders>
              <w:top w:val="single" w:sz="6" w:space="0" w:color="E36C0A"/>
              <w:left w:val="thickThinLargeGap" w:sz="24" w:space="0" w:color="E36C0A"/>
              <w:bottom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</w:t>
            </w:r>
          </w:p>
        </w:tc>
        <w:tc>
          <w:tcPr>
            <w:tcW w:w="687" w:type="dxa"/>
            <w:tcBorders>
              <w:top w:val="single" w:sz="6" w:space="0" w:color="E36C0A"/>
              <w:bottom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02" w:type="dxa"/>
            <w:tcBorders>
              <w:top w:val="single" w:sz="6" w:space="0" w:color="E36C0A"/>
              <w:bottom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PO DE TRANSPORTE</w:t>
            </w:r>
          </w:p>
        </w:tc>
        <w:tc>
          <w:tcPr>
            <w:tcW w:w="3402" w:type="dxa"/>
            <w:tcBorders>
              <w:top w:val="single" w:sz="6" w:space="0" w:color="E36C0A"/>
              <w:bottom w:val="thinThickLargeGap" w:sz="24" w:space="0" w:color="E36C0A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VEHÍCULOS TERRESTRES.</w:t>
            </w:r>
          </w:p>
        </w:tc>
        <w:tc>
          <w:tcPr>
            <w:tcW w:w="1843" w:type="dxa"/>
            <w:tcBorders>
              <w:top w:val="single" w:sz="6" w:space="0" w:color="E36C0A"/>
              <w:bottom w:val="thinThickLargeGap" w:sz="24" w:space="0" w:color="E36C0A"/>
              <w:right w:val="thinThickLargeGap" w:sz="24" w:space="0" w:color="E36C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b/>
        <w:b/>
        <w:sz w:val="26"/>
        <w:szCs w:val="26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58740</wp:posOffset>
          </wp:positionH>
          <wp:positionV relativeFrom="paragraph">
            <wp:posOffset>-116840</wp:posOffset>
          </wp:positionV>
          <wp:extent cx="685800" cy="638175"/>
          <wp:effectExtent l="0" t="0" r="0" b="0"/>
          <wp:wrapTopAndBottom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13360</wp:posOffset>
          </wp:positionH>
          <wp:positionV relativeFrom="paragraph">
            <wp:posOffset>-145415</wp:posOffset>
          </wp:positionV>
          <wp:extent cx="600075" cy="666750"/>
          <wp:effectExtent l="0" t="0" r="0" b="0"/>
          <wp:wrapTopAndBottom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  <w:lang w:val="en-US" w:eastAsia="en-US"/>
      </w:rPr>
      <w:t>SECRETARÍA DE EDUCACIÓN DE VERACRUZ</w:t>
    </w:r>
  </w:p>
  <w:p>
    <w:pPr>
      <w:pStyle w:val="Header"/>
      <w:tabs>
        <w:tab w:val="clear" w:pos="708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t>OFICIALIA MAYOR</w:t>
    </w:r>
  </w:p>
  <w:p>
    <w:pPr>
      <w:pStyle w:val="Header"/>
      <w:tabs>
        <w:tab w:val="clear" w:pos="708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t>SUBDIRECCIÓN DE CONTABILIDAD Y CONTROL PRESUPUESTAL</w:t>
    </w:r>
  </w:p>
  <w:p>
    <w:pPr>
      <w:pStyle w:val="Header"/>
      <w:tabs>
        <w:tab w:val="clear" w:pos="708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t>OFICINA DE REGISTRO Y CONTROL DEL PATRIMONIO</w:t>
    </w:r>
  </w:p>
  <w:p>
    <w:pPr>
      <w:pStyle w:val="Header"/>
      <w:tabs>
        <w:tab w:val="clear" w:pos="708"/>
      </w:tabs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</w:r>
  </w:p>
  <w:p>
    <w:pPr>
      <w:pStyle w:val="Header"/>
      <w:tabs>
        <w:tab w:val="clear" w:pos="708"/>
      </w:tabs>
      <w:jc w:val="center"/>
      <w:rPr/>
    </w:pPr>
    <w:r>
      <w:rPr>
        <w:b/>
        <w:lang w:val="en-US" w:eastAsia="en-US"/>
      </w:rPr>
      <w:t>D E S G L O S E   D E   S U B G R U P OS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0:21:00Z</dcterms:created>
  <dc:creator>peroma</dc:creator>
  <dc:description/>
  <dc:language>en-US</dc:language>
  <cp:lastModifiedBy>Alfredo Contreras Méndez</cp:lastModifiedBy>
  <cp:lastPrinted>2008-11-05T10:44:00Z</cp:lastPrinted>
  <dcterms:modified xsi:type="dcterms:W3CDTF">2008-12-03T20:21:00Z</dcterms:modified>
  <cp:revision>2</cp:revision>
  <dc:subject/>
  <dc:title/>
</cp:coreProperties>
</file>