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 xml:space="preserve">ACTA CIRCUNSTANCIADA DE HECHOS POR FALTANTES, EXTRAVIO O ROBO DE BIENES </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                   ), siendo las (          ) horas del día (      ) del mes de (       ) del dos mil (     ), reunidos en (        ), de la Escuela      (             ), nombre (           ), Clave (          ), acompañados de los C. C. (              ) y  (                        ), quienes actúan en su carácter de él primero (                     ) y el segundo como (                   ), con el propósito de hacer constar los hechos sobre el faltante o extravió del o de los bienes que estaban asignados en el área de (                ), para lo cual intervienen como testigos de asistencia los C. C. (            ), manifestando el primero prestar sus servicios   como(            ) en (                   ), con  número de filiación (                 ) y tener su domicilio particular en (           ), el segundo manifiesta prestar sus servicios como (        ), con número de filiación (          ) y tener su domicilio en (                     ), ambas personas aceptan tal designación haciéndolo constar mediante sus firmas en la presente ac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w:t>
      </w:r>
      <w:r>
        <w:rPr>
          <w:rFonts w:cs="Arial" w:ascii="Arial" w:hAnsi="Arial"/>
          <w:b/>
          <w:lang w:val="es-MX"/>
        </w:rPr>
        <w:t>ANTECEDENT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PRIMERO.- </w:t>
      </w:r>
      <w:r>
        <w:rPr>
          <w:rFonts w:cs="Arial" w:ascii="Arial" w:hAnsi="Arial"/>
          <w:lang w:val="es-MX"/>
        </w:rPr>
        <w:t xml:space="preserve">En cumplimiento a los Artículos 86 de la Ley de Adquisiciones, Arrendamientos, Administración y Enajenación de Bienes Muebles del Estado de Veracruz de Ignacio de la Llave, 186 Fracción XXXV del código financiero para el Estado de Veracruz y 14 fracción XXIV del reglamento interior de la Secretaría de Educación en Veracruz y a los lineamientos generales que en materia de inventarios emita la Oficialia Mayor de la Secretaría de Educación a través de la Oficina de Registro y Control del Patrimonio de la Subdirección de Contabilidad y Control Presupuestal, los planteles educativos tendrán que realizar la actualización física del inventario de los bienes muebles a su cargo, cada fin de ciclo escolar, con las salvedades de los movimientos de altas y bajas que se realizaran  en el momento que se adquieran o cuando sufran algún siniestro, para los efectos de que estén cubiertos en el </w:t>
      </w:r>
      <w:r>
        <w:rPr>
          <w:rFonts w:cs="Arial" w:ascii="Arial" w:hAnsi="Arial"/>
          <w:b/>
          <w:lang w:val="es-MX"/>
        </w:rPr>
        <w:t xml:space="preserve">Programa Integral de Aseguramiento de Bienes Patrimoniales de la Secretaría de Educación Pública </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H E C H O 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PRIMERO.- </w:t>
      </w:r>
      <w:r>
        <w:rPr>
          <w:rFonts w:cs="Arial" w:ascii="Arial" w:hAnsi="Arial"/>
          <w:lang w:val="es-MX"/>
        </w:rPr>
        <w:t>Con la finalidad de dar cumplimiento a lo anterior, se dispuso la verificación física del inventario de bienes muebles en las áreas de responsabilidad de la Escuela (        )  (             ), clave (              ), de la localidad de (             ), del Municipio de  (               ), en la cual se detectaron bienes faltantes que estaban  incorporados al control del inventario, mismos que se detallan en relación anexa, que forma parte integrante de la presente y que estaban bajo el resguardo del o de los C. C.  (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SEGUNDO.- </w:t>
      </w:r>
      <w:r>
        <w:rPr>
          <w:rFonts w:cs="Arial" w:ascii="Arial" w:hAnsi="Arial"/>
          <w:lang w:val="es-MX"/>
        </w:rPr>
        <w:t>El valor de Adquisición o de Inventario, que representa el detrimento patrimonial es de $  (            )    (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pt-BR"/>
        </w:rPr>
      </w:pPr>
      <w:r>
        <w:rPr>
          <w:rFonts w:cs="Arial" w:ascii="Arial" w:hAnsi="Arial"/>
          <w:lang w:val="pt-BR"/>
        </w:rPr>
        <w:t>--------------------------------------</w:t>
      </w:r>
      <w:r>
        <w:rPr>
          <w:rFonts w:cs="Arial" w:ascii="Arial" w:hAnsi="Arial"/>
          <w:b/>
          <w:lang w:val="pt-BR"/>
        </w:rPr>
        <w:t xml:space="preserve">D E C L A R A C I O N E S </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rPr>
        <w:t>A continuación comparece el C. (                ), quien se desempeña como Director o encargado de la Escuela (                 ), (                  ), clave (     ), que se identifica con credencial de elector, con número de folio (           ), manifiesta que el día (          ) le comunico  o notifico  el o la C. (          ) de o los bienes como faltantes, que están bajo el resguardo del o de la C. (                       ), para el desempeño de sus labores encomendadas, de lo cual gire instrucciones al o a la C. (         ) de que se ubiquen físicamente el(los) bien(es) faltante  dentro y en los perímetros de las instalaciones, preguntando al  personal, si tienen conocimiento de él(los) bien(es) referido(s) como faltante y que se me informara de manera inmediata del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 la C. (             ) manifiesta  decir verdad que en cuanto al o  los bienes faltantes (              ), se trataron de localizar o ubicar físicamente en el interior y exterior del centro de trabajo, así como también se indago con el  personal para ver si  tienen conocimiento de ellos, sin encontrarlos por lo que se determino que la búsqueda o la localización de los bienes ha sido exhaustiva sin resultado alguno, de lo cual informa a esta 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ETERMINACIÓN.- </w:t>
      </w:r>
      <w:r>
        <w:rPr>
          <w:rFonts w:cs="Arial" w:ascii="Arial" w:hAnsi="Arial"/>
        </w:rPr>
        <w:t>El Suscrito C. (         ), con el cargo de (         ), determina que por conducto de su titularidad se realice el trámite de baja por extravío de los bienes que hayan resultado como faltantes en el proceso de la actualización física del inventario con motivo del fin de ciclo escolar (          ), ante el área de recursos materiales de la Delegación Regional de (      ), conforme a los artículos 93 y 106 de la Ley de adquisiciones, arrendamientos, administración y enajenación de bienes muebles del gobierno del Estado de Veracruz de Ignacio de la Llave, mediante los formatos establecidos para tal efecto, sin más que hacer constar en la presente (       ) a las (     ) del mismo día de su inicio, firmando al margen y al calce todos los que en ella intervinie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_____________________________       C.___________________________</w:t>
      </w:r>
    </w:p>
    <w:p>
      <w:pPr>
        <w:pStyle w:val="Normal"/>
        <w:jc w:val="both"/>
        <w:rPr>
          <w:rFonts w:ascii="Arial" w:hAnsi="Arial" w:cs="Arial"/>
        </w:rPr>
      </w:pPr>
      <w:r>
        <w:rPr>
          <w:rFonts w:cs="Arial" w:ascii="Arial" w:hAnsi="Arial"/>
        </w:rPr>
        <w:t xml:space="preserve">Director o encargado  del Plantel                Subdirector o Contralor del Plantel                                      </w:t>
      </w:r>
    </w:p>
    <w:p>
      <w:pPr>
        <w:pStyle w:val="Normal"/>
        <w:jc w:val="both"/>
        <w:rPr>
          <w:rFonts w:ascii="Arial" w:hAnsi="Arial" w:cs="Arial"/>
        </w:rPr>
      </w:pPr>
      <w:r>
        <w:rPr>
          <w:rFonts w:cs="Arial" w:ascii="Arial" w:hAnsi="Arial"/>
        </w:rPr>
        <w:t>Educativo.                                                     Edu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_____________________________      C.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rimer testigo de Asistencia                        Segundo testigo de Asistencia</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94690" cy="666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8" t="-18" r="-18" b="-18"/>
                  <a:stretch>
                    <a:fillRect/>
                  </a:stretch>
                </pic:blipFill>
                <pic:spPr bwMode="auto">
                  <a:xfrm>
                    <a:off x="0" y="0"/>
                    <a:ext cx="694690" cy="6667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02:00Z</dcterms:created>
  <dc:creator>mesa</dc:creator>
  <dc:description/>
  <cp:keywords/>
  <dc:language>en-US</dc:language>
  <cp:lastModifiedBy>rizula</cp:lastModifiedBy>
  <cp:lastPrinted>2008-10-15T13:25:00Z</cp:lastPrinted>
  <dcterms:modified xsi:type="dcterms:W3CDTF">2008-12-02T19:00:00Z</dcterms:modified>
  <cp:revision>25</cp:revision>
  <dc:subject/>
  <dc:title/>
</cp:coreProperties>
</file>